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exas Hold’em Using Simulation – Project Description</w:t>
      </w:r>
    </w:p>
    <w:p>
      <w:pPr>
        <w:pStyle w:val="Normal"/>
        <w:rPr>
          <w:b/>
          <w:b/>
        </w:rPr>
      </w:pPr>
      <w:r>
        <w:rPr>
          <w:b/>
        </w:rPr>
      </w:r>
    </w:p>
    <w:p>
      <w:pPr>
        <w:pStyle w:val="Normal"/>
        <w:spacing w:lineRule="auto" w:line="360"/>
        <w:ind w:firstLine="720"/>
        <w:jc w:val="both"/>
        <w:rPr/>
      </w:pPr>
      <w:r>
        <w:rPr/>
        <w:t>The purpose of this project is to implement a program in VBA that through simulation will be able to evaluate the odds of winning for a specific pair of pocket cards, given that all players follow certain betting strategies. In this project we take the idea of calculating winning odds a step further, as we not only consider the pure probabilities of winning (i.e. without betting or following any strategy), but we incorporate the element of strategy in the game, as certain players tend to follow specific strategies. In other words given that you play long enough with other players to understand their betting patterns, then you can use this information and recalculate the odds of winning, through following your own strategy. This will not only help a player understand the winning probabilities and expectations, but at the same time will give him the opportunity to adapt his game play according to the type of player(s) he is playing against, and thus optimize his decision making process by selecting to follow the strategy that maximizes the probabilities of winning.</w:t>
      </w:r>
    </w:p>
    <w:p>
      <w:pPr>
        <w:pStyle w:val="Normal"/>
        <w:spacing w:lineRule="auto" w:line="360"/>
        <w:ind w:firstLine="720"/>
        <w:jc w:val="both"/>
        <w:rPr/>
      </w:pPr>
      <w:r>
        <w:rPr/>
        <w:t>However, since incorporating betting into the program is a rather complex and extremely time consuming goal, we have only implemented betting to occur before the flop is revealed to the players, and thus based on only the pocket cards that each player has. In our implementation, we have set up a general loop that runs all the possible combinations of our starting hands, and for each of those pair of cards simulates the game by randomly choosing the other player cards and the community cards for a specific number of simulations. After that number is reached the winning probability of that pair of cards is calculated by simply dividing the winning instances of that pair by the total number of simulations. The pre-flop betting is performed by first having a description of a variety of strategies (e.g. aggressive, conservative etc.), where a player has the option to bet, call or fold, and then assigning a strategy to each player. After the initial betting occurs, if there are two or more players that haven’t folded, the game continues until the showdown where the winner is found.</w:t>
      </w:r>
    </w:p>
    <w:p>
      <w:pPr>
        <w:pStyle w:val="Normal"/>
        <w:spacing w:lineRule="auto" w:line="360"/>
        <w:ind w:firstLine="720"/>
        <w:jc w:val="both"/>
        <w:rPr/>
      </w:pPr>
      <w:r>
        <w:rPr/>
        <w:t>In conclusion, this project can manifest as a very helpful tool in analyzing and finding optimal betting strategies. In more detail, we have found that for example in a game where there are a few players (e.g. 3 or 4), it really pays off to be aggressive when playing against conservative opponents, as the probabilities of winning of specific hands can even almost double. As an extension to this project, one could incorporate after-flop betting, which would require more information as to what types of hands players tend to play in the middle of the game. Unfortunately time did not permit us to reach this point, but as the results so far are extremely encouraging, the extra effort would be possibly very rewarding.</w:t>
      </w:r>
    </w:p>
    <w:p>
      <w:pPr>
        <w:pStyle w:val="Normal"/>
        <w:spacing w:lineRule="auto" w:line="360"/>
        <w:ind w:firstLine="720"/>
        <w:rPr/>
      </w:pPr>
      <w:r>
        <w:rPr/>
      </w:r>
    </w:p>
    <w:p>
      <w:pPr>
        <w:pStyle w:val="Normal"/>
        <w:spacing w:lineRule="auto" w:line="360"/>
        <w:rPr/>
      </w:pPr>
      <w:r>
        <w:rPr/>
        <w:t>The team:</w:t>
      </w:r>
    </w:p>
    <w:p>
      <w:pPr>
        <w:pStyle w:val="Normal"/>
        <w:spacing w:lineRule="auto" w:line="360"/>
        <w:rPr/>
      </w:pPr>
      <w:r>
        <w:rPr/>
        <w:t>Alex Desjardin, Thomas Jin, James Park, Joseph Park, Georgios Vlassopoulo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3:01:00Z</dcterms:created>
  <dc:creator>George</dc:creator>
  <dc:description/>
  <cp:keywords/>
  <dc:language>en-US</dc:language>
  <cp:lastModifiedBy>George</cp:lastModifiedBy>
  <dcterms:modified xsi:type="dcterms:W3CDTF">2007-04-30T03:42:00Z</dcterms:modified>
  <cp:revision>15</cp:revision>
  <dc:subject/>
  <dc:title>Texas Hold’em Using Simulation</dc:title>
</cp:coreProperties>
</file>